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0</wp:posOffset>
                </wp:positionH>
                <wp:positionV relativeFrom="paragraph">
                  <wp:posOffset>-338455</wp:posOffset>
                </wp:positionV>
                <wp:extent cx="4719955" cy="963930"/>
                <wp:effectExtent l="6350" t="0" r="0" b="188595"/>
                <wp:wrapNone/>
                <wp:docPr id="1" name="Groupe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7480"/>
                            <a:ext cx="4385160" cy="69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>Schnelles Rechnen 5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15800" y="0"/>
                            <a:ext cx="70416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e 3" style="position:absolute;margin-left:-13pt;margin-top:-26.65pt;width:371.65pt;height:75.9pt" coordorigin="-260,-533" coordsize="7433,1518">
                <v:roundrect id="shape_0" ID="Rectangle à coins arrondis 1" fillcolor="yellow" stroked="t" o:allowincell="f" style="position:absolute;left:-260;top:-112;width:6905;height:109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>Schnelles Rechnen 5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6064;top:-533;width:1108;height:15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2692"/>
        <w:gridCol w:w="717"/>
        <w:gridCol w:w="2692"/>
      </w:tblGrid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 + 4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6 + 6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8 +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9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9 +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40 + 5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5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5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3 +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2 + 3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0 + 6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0 + 3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4 + 4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32 + 2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0 + 9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6 – 4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5 + 5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5 – 5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4 + 6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31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2955</wp:posOffset>
                </wp:positionH>
                <wp:positionV relativeFrom="paragraph">
                  <wp:posOffset>142240</wp:posOffset>
                </wp:positionV>
                <wp:extent cx="993775" cy="521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11.2pt;mso-position-vertical-relative:text;margin-left:26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5100</wp:posOffset>
                </wp:positionH>
                <wp:positionV relativeFrom="paragraph">
                  <wp:posOffset>-71755</wp:posOffset>
                </wp:positionV>
                <wp:extent cx="4384675" cy="695960"/>
                <wp:effectExtent l="6985" t="133985" r="6350" b="189230"/>
                <wp:wrapNone/>
                <wp:docPr id="3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auto"/>
                                <w:lang w:val="fr-FR" w:bidi="ar-SA"/>
                              </w:rPr>
                              <w:t>Schnelles Rechnen 5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yellow" stroked="t" o:allowincell="f" style="position:absolute;margin-left:-13pt;margin-top:-5.6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auto"/>
                          <w:lang w:val="fr-FR" w:bidi="ar-SA"/>
                        </w:rPr>
                        <w:t>Schnelles Rechnen 5</w:t>
                      </w:r>
                    </w:p>
                  </w:txbxContent>
                </v:textbox>
                <v:fill o:detectmouseclick="t" type="solid" color2="blue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50005</wp:posOffset>
            </wp:positionH>
            <wp:positionV relativeFrom="paragraph">
              <wp:posOffset>-338455</wp:posOffset>
            </wp:positionV>
            <wp:extent cx="704850" cy="963930"/>
            <wp:effectExtent l="0" t="0" r="0" b="0"/>
            <wp:wrapNone/>
            <wp:docPr id="4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2692"/>
        <w:gridCol w:w="717"/>
        <w:gridCol w:w="2692"/>
      </w:tblGrid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 + 4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6 + 6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8 +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9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9 +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40 + 5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5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5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3 +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2 + 3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0 + 6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0 + 3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4 + 4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32 + 2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0 + 9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6 – 4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5 + 5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5 – 5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4 + 6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31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51020</wp:posOffset>
                </wp:positionH>
                <wp:positionV relativeFrom="paragraph">
                  <wp:posOffset>148590</wp:posOffset>
                </wp:positionV>
                <wp:extent cx="2489835" cy="584835"/>
                <wp:effectExtent l="6350" t="6985" r="762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 xml:space="preserve">Punkt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2.6pt;margin-top:11.7pt;width:196.05pt;height:46.05pt" coordorigin="-6852,234" coordsize="3921,921">
                <v:roundrect id="shape_0" ID="Rectangle à coins arrondis 1" fillcolor="yellow" stroked="t" o:allowincell="f" style="position:absolute;left:-6852;top:234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 xml:space="preserve">Punkte : 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-4175;top:370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1040</wp:posOffset>
                </wp:positionH>
                <wp:positionV relativeFrom="paragraph">
                  <wp:posOffset>109855</wp:posOffset>
                </wp:positionV>
                <wp:extent cx="2489835" cy="58483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 xml:space="preserve">Punkt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2pt;margin-top:8.65pt;width:196.05pt;height:46.05pt" coordorigin="1104,173" coordsize="3921,921">
                <v:roundrect id="shape_0" ID="Rectangle à coins arrondis 1" fillcolor="yellow" stroked="t" o:allowincell="f" style="position:absolute;left:1104;top:173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 xml:space="preserve">Punkte : 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781;top:309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3430</wp:posOffset>
                </wp:positionH>
                <wp:positionV relativeFrom="paragraph">
                  <wp:posOffset>142240</wp:posOffset>
                </wp:positionV>
                <wp:extent cx="993775" cy="5213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11.2pt;mso-position-vertical-relative:text;margin-left:26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33985" r="6350" b="294005"/>
                <wp:wrapNone/>
                <wp:docPr id="8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auto"/>
                                <w:lang w:val="fr-FR" w:bidi="ar-SA"/>
                              </w:rPr>
                              <w:t>Schnelles Rechnen 5 : Lösungen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auto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yellow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auto"/>
                          <w:lang w:val="fr-FR" w:bidi="ar-SA"/>
                        </w:rPr>
                        <w:t>Schnelles Rechnen 5 : Lösungen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auto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blue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FFFF"/>
          <w:sz w:val="48"/>
          <w:szCs w:val="24"/>
        </w:rPr>
      </w:pPr>
      <w:r>
        <w:rPr>
          <w:rFonts w:cs="Arial" w:ascii="Arial Narrow" w:hAnsi="Arial Narrow"/>
          <w:b/>
          <w:color w:val="FFFFFF"/>
          <w:sz w:val="48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4214"/>
        <w:gridCol w:w="1121"/>
        <w:gridCol w:w="4214"/>
      </w:tblGrid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</w:t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2</w:t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2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5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3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3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4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4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4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5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5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5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72"/>
                <w:szCs w:val="24"/>
              </w:rPr>
              <w:t>50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6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6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72"/>
                <w:szCs w:val="24"/>
              </w:rPr>
              <w:t>52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7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7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2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8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8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72"/>
                <w:szCs w:val="24"/>
              </w:rPr>
              <w:t>20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9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9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72"/>
                <w:szCs w:val="24"/>
              </w:rPr>
              <w:t>29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0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0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720" w:right="72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Arial Narrow">
    <w:charset w:val="00"/>
    <w:family w:val="swiss"/>
    <w:pitch w:val="variable"/>
  </w:font>
  <w:font w:name="Stencil Std">
    <w:altName w:val="Impac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2:57:00Z</dcterms:created>
  <dc:creator>nicolas pinel</dc:creator>
  <dc:description/>
  <cp:keywords/>
  <dc:language>en-US</dc:language>
  <cp:lastModifiedBy>ecole</cp:lastModifiedBy>
  <cp:lastPrinted>2015-12-14T22:57:00Z</cp:lastPrinted>
  <dcterms:modified xsi:type="dcterms:W3CDTF">2019-08-16T12:57:00Z</dcterms:modified>
  <cp:revision>2</cp:revision>
  <dc:subject/>
  <dc:title/>
</cp:coreProperties>
</file>